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附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2     2010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级法学专业法律实务实习分组安排</w:t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tbl>
      <w:tblPr>
        <w:tblW w:w="88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528"/>
        <w:gridCol w:w="2280"/>
        <w:gridCol w:w="2564"/>
      </w:tblGrid>
      <w:tr>
        <w:trPr>
          <w:tblHeader w:val="true"/>
          <w:trHeight w:val="29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指导教师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得琴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7663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启飞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胡升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505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章斌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94914179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郭燕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255023816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孔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937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艳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85503739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凌翠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537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占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72550381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祖涛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25502288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春燕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4009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代影红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255025756</w:t>
            </w:r>
          </w:p>
        </w:tc>
        <w:tc>
          <w:tcPr>
            <w:tcW w:w="2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观来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彩霞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05310502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胜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7358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亚男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74761165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阳阳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72550325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浩琼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25502322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光谱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3380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晶晶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2230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谢刚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303545929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董春梅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395509498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姣姣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7461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程红岩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255064592</w:t>
            </w:r>
          </w:p>
        </w:tc>
        <w:tc>
          <w:tcPr>
            <w:tcW w:w="2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骆绪刚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汪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755067087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白亚巍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949745748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蔡兴将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3155018190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蕾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94974176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颖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25502661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丁现俊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955046309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燕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7441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谭荣吉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268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传江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01984964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翁传涛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25502675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崔天俊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5915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  镭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胡蝶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019865984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梦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747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吕孝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949141179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田恬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75502751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翠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71206075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叶华玲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25506533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俞静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507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敏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72550325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胜岚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311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佳颖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97520904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素然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685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弛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5351</w:t>
            </w:r>
          </w:p>
        </w:tc>
        <w:tc>
          <w:tcPr>
            <w:tcW w:w="2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贵春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志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20550118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梦婷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3693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长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5393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牛佳乐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019869037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任正乐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712408281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谢正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39550968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严美霞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72550319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詹志伟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05614729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如平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2189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燕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2633</w:t>
            </w:r>
          </w:p>
        </w:tc>
        <w:tc>
          <w:tcPr>
            <w:tcW w:w="2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徐国庆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俊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622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史启启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25506661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孙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155018211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影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5784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袁靳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297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伟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555039951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朱朝栋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65565167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贵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665605479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学超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95504496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鲍大壮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255025080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宣  刚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程虹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603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邓二婷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09831984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郭慧慧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310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贺黎明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94914136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华钧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25502385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叶玲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25506897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夏婷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779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莉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6069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朱瑞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2326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文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65506306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邱琦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301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陆遥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955061887</w:t>
            </w:r>
          </w:p>
        </w:tc>
        <w:tc>
          <w:tcPr>
            <w:tcW w:w="2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杨  俊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徐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665605483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赵梓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51083334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郭金祥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胡秋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5913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周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725503810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秦涛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110761301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丹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5370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鑫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386693766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小龙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5056</w:t>
            </w:r>
          </w:p>
        </w:tc>
        <w:tc>
          <w:tcPr>
            <w:tcW w:w="2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晓云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6538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妍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755066580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徐陶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01986030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叶铭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6664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静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790085257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赵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551828907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程伟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863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丁文婧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795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静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95609248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悦悦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79008279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赵云云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155015751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15:00Z</dcterms:created>
  <dc:creator>USER</dc:creator>
  <dc:description/>
  <cp:keywords/>
  <dc:language>en-US</dc:language>
  <cp:lastModifiedBy>User</cp:lastModifiedBy>
  <cp:lastPrinted>2013-09-04T11:14:00Z</cp:lastPrinted>
  <dcterms:modified xsi:type="dcterms:W3CDTF">2013-09-06T01:19:00Z</dcterms:modified>
  <cp:revision>7</cp:revision>
  <dc:subject/>
  <dc:title>2010级法学专业实习分组安排</dc:title>
</cp:coreProperties>
</file>